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PROJEKT WYKONAWCZY</w:t>
      </w:r>
    </w:p>
    <w:p>
      <w:pPr>
        <w:pStyle w:val="Heading"/>
        <w:rPr>
          <w:sz w:val="26"/>
          <w:szCs w:val="40"/>
        </w:rPr>
      </w:pPr>
      <w:r>
        <w:rPr>
          <w:sz w:val="26"/>
          <w:szCs w:val="40"/>
        </w:rPr>
      </w:r>
    </w:p>
    <w:p>
      <w:pPr>
        <w:pStyle w:val="Heading"/>
        <w:rPr>
          <w:sz w:val="26"/>
        </w:rPr>
      </w:pPr>
      <w:r>
        <w:rPr>
          <w:sz w:val="26"/>
        </w:rPr>
        <w:t>MIKROINSTALACJI FOTOWOLTAICZNEJ 49,4kWp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sz w:val="26"/>
        </w:rPr>
        <w:t xml:space="preserve">Branża: </w:t>
      </w:r>
      <w:r>
        <w:rPr>
          <w:b w:val="false"/>
          <w:bCs w:val="false"/>
          <w:sz w:val="26"/>
        </w:rPr>
        <w:t>elektryczna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sz w:val="26"/>
        </w:rPr>
        <w:t>Inwestor: Parafia Katedralna Podwyższenia Krzyża Świętego w Opolu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>Adres lokalizacji instalacji : Dom Katechetyczny przy ul. Katedralnej 2 w     Opolu</w:t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sz w:val="26"/>
        </w:rPr>
        <w:t>Adres przyłączenia instalacji: Katedra Opolska, ul. Katedralna 2 w Opolu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sz w:val="26"/>
        </w:rPr>
        <w:t xml:space="preserve">Projektant: </w:t>
      </w:r>
      <w:r>
        <w:rPr>
          <w:b w:val="false"/>
          <w:bCs w:val="false"/>
          <w:sz w:val="26"/>
        </w:rPr>
        <w:t>mgr inż. Tomasz Rzany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sz w:val="26"/>
        </w:rPr>
        <w:t xml:space="preserve">Upr. Nr: </w:t>
      </w:r>
      <w:r>
        <w:rPr>
          <w:b w:val="false"/>
          <w:bCs w:val="false"/>
          <w:sz w:val="26"/>
        </w:rPr>
        <w:t>OPL/1699/PWBE/19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sz w:val="26"/>
        </w:rPr>
        <w:t xml:space="preserve">Sprawdzający: </w:t>
      </w:r>
      <w:r>
        <w:rPr>
          <w:b w:val="false"/>
          <w:bCs w:val="false"/>
          <w:sz w:val="26"/>
        </w:rPr>
        <w:t>mgr inż. Krzysztof Giesa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sz w:val="26"/>
        </w:rPr>
        <w:t xml:space="preserve">Upr. Nr: </w:t>
      </w:r>
      <w:r>
        <w:rPr>
          <w:b w:val="false"/>
          <w:bCs w:val="false"/>
          <w:sz w:val="26"/>
        </w:rPr>
        <w:t>195/91/Op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Heading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rzedmiot projektu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708" w:firstLine="708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em opracowania jest projekt techniczny wykonawczy instalacji fotowoltaicznej dla budynku Katedry.</w:t>
      </w:r>
    </w:p>
    <w:p>
      <w:pPr>
        <w:pStyle w:val="Heading"/>
        <w:numPr>
          <w:ilvl w:val="0"/>
          <w:numId w:val="0"/>
        </w:numPr>
        <w:ind w:left="708" w:hanging="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708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jekt zawiera: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pis techniczny,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ysunki techniczne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B. Podstawa opracowania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lecenie i założenia projektowe Inwestora,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nwentaryzacja instalacji elektrycznej budynków Katedry i Domu Katechetycznego,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nwentaryzacja konstrukcji dachu budynku Domu Katechetycznego,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udyt energetyczny,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bowiązujące przepisy i normy.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. Zakres opracowania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bór paneli fotowoltaicznych,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kablowanie strony DC i AC,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chrona przeciwporażeniowa,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chrona przeciwprzepięciowa,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łącznik prądu strony AC i DC dla potrzeb P.Poż,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bór, zasilanie i sterowanie falownika,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chemat ideowy istn. instalacji budynku oraz proj. instalacji fotowoltaicznej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is rysunków</w:t>
      </w:r>
    </w:p>
    <w:p>
      <w:pPr>
        <w:pStyle w:val="Heading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1"/>
          <w:numId w:val="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chemat ideowy układu zasilania</w:t>
        <w:tab/>
        <w:t xml:space="preserve"> </w:t>
        <w:tab/>
        <w:tab/>
        <w:tab/>
        <w:t>-  rys. E1</w:t>
      </w:r>
    </w:p>
    <w:p>
      <w:pPr>
        <w:pStyle w:val="Heading"/>
        <w:numPr>
          <w:ilvl w:val="1"/>
          <w:numId w:val="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lewacja południowa Domu Katechetycznego</w:t>
        <w:tab/>
        <w:tab/>
        <w:t>-  rys. E2</w:t>
      </w:r>
    </w:p>
    <w:p>
      <w:pPr>
        <w:pStyle w:val="Heading"/>
        <w:ind w:left="862" w:hanging="0"/>
        <w:jc w:val="both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  </w:t>
      </w:r>
    </w:p>
    <w:p>
      <w:pPr>
        <w:pStyle w:val="Heading"/>
        <w:ind w:left="1222" w:hanging="0"/>
        <w:jc w:val="both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ożenia dla projektowanej instalacji fotowoltaicznej.</w:t>
      </w:r>
    </w:p>
    <w:p>
      <w:pPr>
        <w:pStyle w:val="Heading"/>
        <w:ind w:left="360" w:firstLine="34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Głównym celem budowy mikroinstalacji fotowoltaicznej jest pozyskanie energii elektrycznej na poczet zasilenia projektowanych pomp ciepła dla Katedry Opolskiej. Przedmiotową instalację projektuje się na dachu budynku Domu Katechetycznego, a przyłączona zostanie do głównej rozdzielni Katedry w oparciu o wykorzystanie istn. rezerwowego przecisku rury DVK 75 znajdującej się między budynkami pod powierzchnią utwardzonego terenu.</w:t>
      </w:r>
    </w:p>
    <w:p>
      <w:pPr>
        <w:pStyle w:val="Heading"/>
        <w:ind w:left="360" w:firstLine="34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c przyłączeniowa budynku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360" w:firstLine="35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ktualna, umowna moc przyłączeniowa Katedry to P=33kW. W związku z projektowaną instalacją fotowoltaiczną o mocy P=49,4kW oraz projektowanymi pompami ciepła (ujęte w odrębnym opracowaniu) o mocy P=18,3kW, przed rozpoczęciem prac należy dokonać zwiększenia mocy umownej do wartości P=60kW  - przedstawiając odpowiedni wniosek do operatora systemu elektroenergetycznego i spełniając otrzymane warunki przyłączeniowe. 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stawa prawna – przepisy i normy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iniejszy projekt opracowano zgodnie z przepisami: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Ustawa z dnia 24.08.1991r. o ochronie przeciwpożarowej (Dz. U. z 2016r. poz. 191 tekst jednolity),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sz w:val="22"/>
          <w:szCs w:val="22"/>
        </w:rPr>
        <w:t>Rozporządzenie Ministra Infrastruktury z dnia 12.04.2002r. w sprawie warunków technicznych, jakim powinny odpowiadać budynki i ich usytuowanie (Dz. U. z 2017r. poz. 2285),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Rozporządzenie Ministra Spraw Wewnętrznych i Administracji </w:t>
        <w:br/>
        <w:t>z dnia 02.12.2015r. w sprawie uzgadniania projektu budowlanego pod względem ochrony przeciwpożarowej (Dz. U. z 2015r. poz. 2117),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Rozporządzenie Ministra Spraw Wewnętrznych i Administracji </w:t>
        <w:br/>
        <w:t>z dnia 07.06.2010r. w sprawie ochrony przeciwpożarowej budynków, innych obiektów budowlanych i terenów (Dz. U. z 2010r. nr 109 poz. 719),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Ustawa Prawo Budowlane z dnia 07.07.1994r. (Dz. U. 2019 poz. 1186 </w:t>
        <w:br/>
        <w:t>z późn. zm.),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N-HD 60364-7-712:2016 Instalacje elektryczne niskiego napięcia </w:t>
        <w:br/>
        <w:t>Część 7-712 Wymagania dotyczące specjalnych instalacji lub lokalizacji - Fotowoltaiczne PV układy zasilania,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sz w:val="22"/>
          <w:szCs w:val="22"/>
        </w:rPr>
        <w:t xml:space="preserve">PN-EN IEC 61730-1:2018-06 Ocena bezpieczeństwa modułu fotowoltaicznego PV Część 1 – Wymaganie dotyczące konstrukcji; </w:t>
        <w:br/>
        <w:t>Część 2- Wymagania dotyczące badań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N-EN 62446-1:2016-08 oraz PN-EN 62446-1:2016-08/A1:2019-01 Systemy fotowoltaiczne PV – Wymagania dotyczące badań, dokumentacji i utrzymania Część 1: Systemy podłączone do sieci – Dokumentacja, odbiory i nadzór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iniejsze opracowanie, ze względu na proj. moc powyżej 6,5kWp (49,4kWp), podlega obowiązkowemu uzgodnieniu pod względem zgodności z wymaganiami ochrony przeciwpożarowej ujętymi w : Art. 29 ust. 2 6kt. 16 (Dz. U. 2019 poz 1186 z późn. zm.)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stawowe dane techniczne proj. instalacji fotowoltaicznej</w:t>
      </w:r>
    </w:p>
    <w:p>
      <w:pPr>
        <w:pStyle w:val="Heading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Moduły fotowoltaiczne Full Black z ramką w kolorze panelu 445Wp o wymiarach  - 111szt,</w:t>
      </w:r>
    </w:p>
    <w:p>
      <w:pPr>
        <w:pStyle w:val="Heading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Optymalizatory niwelujące spadek wydajności z powodu zacienienia – 111szt,</w:t>
      </w:r>
    </w:p>
    <w:p>
      <w:pPr>
        <w:pStyle w:val="Heading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Moc szczytowa instalacji 49,4kW,</w:t>
      </w:r>
    </w:p>
    <w:p>
      <w:pPr>
        <w:pStyle w:val="Heading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Dach dwuspadowy, kąt nachylenia 36˚,</w:t>
      </w:r>
    </w:p>
    <w:p>
      <w:pPr>
        <w:pStyle w:val="Heading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Konstrukcja mocująca panele – prefabrykowane belki aluminiowe, dedykowane uchwyty dachowe do systemów fotowoltaicznych,</w:t>
      </w:r>
    </w:p>
    <w:p>
      <w:pPr>
        <w:pStyle w:val="Heading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Falownik 3-fazowy</w:t>
      </w:r>
      <w:r>
        <w:rPr>
          <w:b w:val="false"/>
          <w:bCs w:val="false"/>
          <w:sz w:val="22"/>
          <w:szCs w:val="22"/>
        </w:rPr>
        <w:t xml:space="preserve"> o maksymalnej mocy szczytowej 50kW,</w:t>
      </w:r>
    </w:p>
    <w:p>
      <w:pPr>
        <w:pStyle w:val="Heading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Wyłącznik P.Poż. strony DC instalowany na dachu – Santon,</w:t>
      </w:r>
    </w:p>
    <w:p>
      <w:pPr>
        <w:pStyle w:val="Heading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Przewody strony DC – kabel solarny 6mm</w:t>
      </w:r>
      <w:r>
        <w:rPr>
          <w:b w:val="false"/>
          <w:bCs w:val="false"/>
          <w:sz w:val="22"/>
          <w:szCs w:val="22"/>
          <w:vertAlign w:val="superscript"/>
        </w:rPr>
        <w:t>2</w:t>
      </w:r>
      <w:r>
        <w:rPr>
          <w:b w:val="false"/>
          <w:bCs w:val="false"/>
          <w:sz w:val="22"/>
          <w:szCs w:val="22"/>
        </w:rPr>
        <w:t xml:space="preserve"> 1kV.</w:t>
      </w:r>
    </w:p>
    <w:p>
      <w:pPr>
        <w:pStyle w:val="Heading"/>
        <w:ind w:left="14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alacja fotowoltaiczna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nstalacja fotowoltaiczna składać się będzie z podzespołów jak podano w pkt. 4. Panele należy montować za pomocą dedykowanych uchwytów do prefabrykowanych aluminiowych belek, belki przymocować do konstrukcji dachu. Panele łączyć ze sobą szeregowo kablem solarnym o przekroju 6mm</w:t>
      </w:r>
      <w:r>
        <w:rPr>
          <w:b w:val="false"/>
          <w:bCs w:val="false"/>
          <w:sz w:val="22"/>
          <w:szCs w:val="22"/>
          <w:vertAlign w:val="superscript"/>
        </w:rPr>
        <w:t>2</w:t>
      </w:r>
      <w:r>
        <w:rPr>
          <w:b w:val="false"/>
          <w:bCs w:val="false"/>
          <w:sz w:val="22"/>
          <w:szCs w:val="22"/>
        </w:rPr>
        <w:t xml:space="preserve">  tworząc sześć obwodów (stringi), 3 obwody po 18 sztuk i 3 obwody po 19 sztuk. Na belkach zamocować należy Wyłącznik P.Poż., do którego należy podłączyć obwody. Na poddaszu budynku zabudować falownik oraz podłączyć do niego panele zgodnie z załączonym schematem </w:t>
        <w:br/>
        <w:t xml:space="preserve">i instrukcją producenta. Przejście kabli przez dach uszczelnić. Falownik należy przyłączyć do sieci 230/400V budynku Katedry przechodząc kablem poprzez kondygnacje budynku Domu Katechetycznego aż do piwnicy, a między piwnicą domu katechetycznego i wierzą Katedry wykorzystać istniejącą rezerwę trasy kablowej (ist. DVK 75). Pozostałą część przewodu kablowego prowadzić do rozdzielni głównej RG w zakrystii wykorzystując istniejącą trasę kablową, która znajduje się pod powierzchnią podłogi chóru. </w:t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terowanie, synchronizacja z siecią i monitorowanie falownika odbywać się będzie automatycznie oraz kontrolowane będzie zdalnie, poprzez dział serwisowy producenta urządzenia. W tym celu należy połączyć falownik z siecią internetową zgodnie z instrukcją dołączoną do sprzętu.</w:t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ona przed porażeniem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 xml:space="preserve">Ochronę podstawową stanowić będzie izolacja podstawowa przewodów, osprzętu </w:t>
        <w:br/>
        <w:t xml:space="preserve">i urządzeń elektrycznych o stopniu ochrony co najmniej IP2X, a w miejscach </w:t>
        <w:br/>
        <w:t xml:space="preserve">o zwiększonym ryzyku porażenia przynajmniej IP44. Ochrona przy uszkodzeniu zostanie zrealizowana przez samoczynne wyłączenie zasilania poprzez zastosowanie </w:t>
        <w:br/>
        <w:t>w obwodach odbiorczych wyłączników nadprądowych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 xml:space="preserve">Jako ochrona uzupełniająca zastosowane zostaną wyłączniki różnicowo-prądowe </w:t>
        <w:br/>
        <w:t xml:space="preserve">o prądzie różnicowym 30mA. Cała instalacja od rozdzielni głównej RG pracować będzie </w:t>
        <w:br/>
        <w:t>z oddzielną żyłą ochronną PE. Przewód ochronny PE należy prowadzić we wszystkich obwodach odbiorczych i nie wolno go przerywać ani zabezpieczać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ona przeciwprzepięciowa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chronę przeciwprzepięciową strony AC będą stanowiły istniejące ograniczniki przeciwprzepięciowe zabudowane w istniejącej rozdzielni głównej obiektu oraz dodatkowe, zabudowane fabrycznie w falowniku. </w:t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łącznik prądu strony DC i AC dla potrzeb ochrony P.Poż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związku z projektowaną mocą instalacji fotowoltaicznej powyżej 6,5kW oraz odrębną lokalizacją instalacji, na budynku innym niż Katedra Opolska zaprojektowano następujące wyłączniki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łącznik strony DC zlokalizowany na dachu odłączający obwody solarne na odcinku między dachem, a falownikiem zlokalizowanym na poddaszu. Wyłącznik ten działa automatycznie, tj. po zaniku napięcia po stronie AC falownika następuje natychmiastowe rozłączenie obwodów paneli fotowoltaicznych,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łącznik P.Poż. WLZ linii zasilającej falownik zlokalizowany w rozdzielni głównej Katedry ma na celu umożliwienie szybkiego wyłączenia obwodu WLZ zasilającego falownik znajdujący się na poddaszu Domu Katechetycznego. Z wyłącznika należy wyprowadzić przewód sterujący do przycisku, a przycisk zabudować przy głównym wejściu do budynku Domu Katechetycznego. Takie rozwiązanie konieczne jest na wypadek potrzeby całkowitego wyłączenia zasilania w Domu Katechetycznym, gdzie WLZ (relacji rozdzielnia główna Katedry – falownik na poddaszu Domu katechetycznego) zasilany z RG Katedry wciąż znajdowałby się pod napięciem ze względu na zewnętrzne źródło zasila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iemienie i połączenia wyrównawcze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szystkie projektowane urządzenia i metalowe elementy instalacji fotowoltaicznej należy uziemić wykonaniem połączeń wyrównawczych. Połączenia te zostały przedstawione na schemacie. 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znakowanie budynku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celu poinformowania i zapewnienia bezpieczeństwa dla ekip ratowniczo gaśniczych należy oznakować obiekt zgodnie z normą PN-EN 60364-7-712. </w:t>
        <w:br/>
        <w:t>Naklejka instalatorska – piktogram PV należy umieścić w:</w:t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bCs w:val="false"/>
          <w:sz w:val="22"/>
          <w:szCs w:val="22"/>
        </w:rPr>
        <w:t>Miejscu przyłączenia instalacji PV,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bCs w:val="false"/>
          <w:sz w:val="22"/>
          <w:szCs w:val="22"/>
        </w:rPr>
        <w:t>Przy liczniku,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zy przycisku Wyłącznika Prądu PV (przy wejściu do Domu Katechetycznego)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gi końc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prac wykonać zgodnie z niniejszym projektem oraz obowiązującymi normam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sować materiały posiadające certyfikat na znak bezpieczeństwa oraz zgodne </w:t>
        <w:br/>
        <w:t>z Polską Norm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wszystkich instalacji wykonać badania i pomiary kontrolne pomontażowe dotyczące: rezystancji izolacji, rezystancji uziemienia, skuteczności ochrony przeciwporażeniowej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prowadzić spełniając wymagania zgodne z Rozporządzeniem </w:t>
        <w:br/>
        <w:t>Ministra Infrastruktury z dnia 6 lutego 2003 roku w sprawie bezpieczeństwa i higieny pracy podczas wykonywania robót budowlanych Dziennik Ustaw Nr 47 Poz.4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Tomasz Rza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Kabel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Kabel Bk BT;Century Gothic" w:hAnsi="Kabel Bk BT;Century Gothic" w:cs="Kabel Bk BT;Century Gothic"/>
        <w:sz w:val="20"/>
        <w:lang w:val="en-US" w:eastAsia="en-US"/>
      </w:rPr>
    </w:pPr>
    <w:r>
      <w:rPr>
        <w:rFonts w:cs="Kabel Bk BT;Century Gothic" w:ascii="Kabel Bk BT;Century Gothic" w:hAnsi="Kabel Bk BT;Century Gothic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30175</wp:posOffset>
              </wp:positionV>
              <wp:extent cx="62865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0.25pt" to="494.95pt,-10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ojekt wykonawczy mikroinstalacji fotowoltaicznej dla Katedry Opolskiej</w:t>
    </w:r>
  </w:p>
  <w:p>
    <w:pPr>
      <w:pStyle w:val="Header"/>
      <w:jc w:val="center"/>
      <w:rPr>
        <w:rFonts w:ascii="Kabel Bk BT;Century Gothic" w:hAnsi="Kabel Bk BT;Century Gothic" w:cs="Kabel Bk BT;Century Gothic"/>
        <w:sz w:val="20"/>
      </w:rPr>
    </w:pPr>
    <w:r>
      <w:rPr>
        <w:rFonts w:cs="Kabel Bk BT;Century Gothic" w:ascii="Kabel Bk BT;Century Gothic" w:hAnsi="Kabel Bk BT;Century Gothic"/>
        <w:sz w:val="20"/>
      </w:rPr>
    </w:r>
  </w:p>
  <w:p>
    <w:pPr>
      <w:pStyle w:val="Header"/>
      <w:jc w:val="center"/>
      <w:rPr>
        <w:rFonts w:ascii="Kabel Bk BT;Century Gothic" w:hAnsi="Kabel Bk BT;Century Gothic" w:cs="Kabel Bk BT;Century Gothic"/>
        <w:sz w:val="20"/>
        <w:lang w:val="en-US" w:eastAsia="en-US"/>
      </w:rPr>
    </w:pPr>
    <w:r>
      <w:rPr>
        <w:rFonts w:cs="Kabel Bk BT;Century Gothic" w:ascii="Kabel Bk BT;Century Gothic" w:hAnsi="Kabel Bk BT;Century Gothic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62865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94.95pt,0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Kabel Bk BT;Century Gothic" w:hAnsi="Kabel Bk BT;Century Gothic" w:cs="Kabel Bk BT;Century Gothic"/>
      </w:rPr>
    </w:pPr>
    <w:r>
      <w:rPr>
        <w:rFonts w:cs="Kabel Bk BT;Century Gothic" w:ascii="Kabel Bk BT;Century Gothic" w:hAnsi="Kabel Bk BT;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0" w:hanging="43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11">
    <w:name w:val="z1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5:00Z</dcterms:created>
  <dc:creator>Gosia</dc:creator>
  <dc:description/>
  <cp:keywords/>
  <dc:language>en-US</dc:language>
  <cp:lastModifiedBy>Force</cp:lastModifiedBy>
  <cp:lastPrinted>2021-04-19T12:56:00Z</cp:lastPrinted>
  <dcterms:modified xsi:type="dcterms:W3CDTF">2022-04-07T14:56:00Z</dcterms:modified>
  <cp:revision>8</cp:revision>
  <dc:subject/>
  <dc:title>OPIS TECHNICZNY</dc:title>
</cp:coreProperties>
</file>